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82014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28298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27611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1250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52588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1113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